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bCs/>
          <w:color w:val="545557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 xml:space="preserve">greimean bìdh </w:t>
      </w:r>
      <w:r>
        <w:rPr>
          <w:rFonts w:cs="Arial" w:ascii="Arial" w:hAnsi="Arial"/>
          <w:b/>
          <w:bCs/>
          <w:color w:val="545557"/>
          <w:sz w:val="30"/>
          <w:szCs w:val="30"/>
        </w:rPr>
        <w:t>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>Bualagan Bain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>Bualagan Bainn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 xml:space="preserve"> 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2251710"/>
                <wp:effectExtent l="5080" t="5080" r="5715" b="28575"/>
                <wp:wrapTight wrapText="bothSides">
                  <wp:wrapPolygon edited="0">
                    <wp:start x="1946" y="0"/>
                    <wp:lineTo x="1946" y="0"/>
                    <wp:lineTo x="1604" y="0"/>
                    <wp:lineTo x="1269" y="128"/>
                    <wp:lineTo x="973" y="371"/>
                    <wp:lineTo x="677" y="613"/>
                    <wp:lineTo x="431" y="962"/>
                    <wp:lineTo x="261" y="1383"/>
                    <wp:lineTo x="90" y="1803"/>
                    <wp:lineTo x="0" y="2280"/>
                    <wp:lineTo x="0" y="2766"/>
                    <wp:lineTo x="0" y="18835"/>
                    <wp:lineTo x="0" y="18840"/>
                    <wp:lineTo x="0" y="19326"/>
                    <wp:lineTo x="90" y="19803"/>
                    <wp:lineTo x="261" y="20223"/>
                    <wp:lineTo x="431" y="20644"/>
                    <wp:lineTo x="677" y="20993"/>
                    <wp:lineTo x="973" y="21236"/>
                    <wp:lineTo x="1269" y="21478"/>
                    <wp:lineTo x="1604" y="21606"/>
                    <wp:lineTo x="1946" y="21606"/>
                    <wp:lineTo x="19654" y="21600"/>
                    <wp:lineTo x="19658" y="21606"/>
                    <wp:lineTo x="20000" y="21606"/>
                    <wp:lineTo x="20336" y="21478"/>
                    <wp:lineTo x="20631" y="21236"/>
                    <wp:lineTo x="20927" y="20993"/>
                    <wp:lineTo x="21173" y="20644"/>
                    <wp:lineTo x="21344" y="20223"/>
                    <wp:lineTo x="21514" y="19803"/>
                    <wp:lineTo x="21604" y="19326"/>
                    <wp:lineTo x="21604" y="18840"/>
                    <wp:lineTo x="21604" y="2765"/>
                    <wp:lineTo x="21604" y="2766"/>
                    <wp:lineTo x="21604" y="2766"/>
                    <wp:lineTo x="21604" y="2280"/>
                    <wp:lineTo x="21514" y="1803"/>
                    <wp:lineTo x="21344" y="1383"/>
                    <wp:lineTo x="21173" y="962"/>
                    <wp:lineTo x="20927" y="613"/>
                    <wp:lineTo x="20631" y="371"/>
                    <wp:lineTo x="20336" y="128"/>
                    <wp:lineTo x="20000" y="0"/>
                    <wp:lineTo x="19658" y="0"/>
                    <wp:lineTo x="1946" y="0"/>
                  </wp:wrapPolygon>
                </wp:wrapTight>
                <wp:docPr id="4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5180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177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2251710"/>
                <wp:effectExtent l="5080" t="5080" r="5715" b="28575"/>
                <wp:wrapTight wrapText="bothSides">
                  <wp:wrapPolygon edited="0">
                    <wp:start x="1946" y="0"/>
                    <wp:lineTo x="1946" y="0"/>
                    <wp:lineTo x="1604" y="0"/>
                    <wp:lineTo x="1269" y="128"/>
                    <wp:lineTo x="973" y="371"/>
                    <wp:lineTo x="677" y="613"/>
                    <wp:lineTo x="431" y="962"/>
                    <wp:lineTo x="261" y="1383"/>
                    <wp:lineTo x="90" y="1803"/>
                    <wp:lineTo x="0" y="2280"/>
                    <wp:lineTo x="0" y="2766"/>
                    <wp:lineTo x="0" y="18835"/>
                    <wp:lineTo x="0" y="18840"/>
                    <wp:lineTo x="0" y="19326"/>
                    <wp:lineTo x="90" y="19803"/>
                    <wp:lineTo x="261" y="20223"/>
                    <wp:lineTo x="431" y="20644"/>
                    <wp:lineTo x="677" y="20993"/>
                    <wp:lineTo x="973" y="21236"/>
                    <wp:lineTo x="1269" y="21478"/>
                    <wp:lineTo x="1604" y="21606"/>
                    <wp:lineTo x="1946" y="21606"/>
                    <wp:lineTo x="19654" y="21600"/>
                    <wp:lineTo x="19658" y="21606"/>
                    <wp:lineTo x="20000" y="21606"/>
                    <wp:lineTo x="20336" y="21478"/>
                    <wp:lineTo x="20631" y="21236"/>
                    <wp:lineTo x="20927" y="20993"/>
                    <wp:lineTo x="21173" y="20644"/>
                    <wp:lineTo x="21344" y="20223"/>
                    <wp:lineTo x="21514" y="19803"/>
                    <wp:lineTo x="21604" y="19326"/>
                    <wp:lineTo x="21604" y="18840"/>
                    <wp:lineTo x="21604" y="2765"/>
                    <wp:lineTo x="21604" y="2766"/>
                    <wp:lineTo x="21604" y="2766"/>
                    <wp:lineTo x="21604" y="2280"/>
                    <wp:lineTo x="21514" y="1803"/>
                    <wp:lineTo x="21344" y="1383"/>
                    <wp:lineTo x="21173" y="962"/>
                    <wp:lineTo x="20927" y="613"/>
                    <wp:lineTo x="20631" y="371"/>
                    <wp:lineTo x="20336" y="128"/>
                    <wp:lineTo x="20000" y="0"/>
                    <wp:lineTo x="19658" y="0"/>
                    <wp:lineTo x="1946" y="0"/>
                  </wp:wrapPolygon>
                </wp:wrapTight>
                <wp:docPr id="5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5180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177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99441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9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00ml bainne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las airson bualagan bainne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spàin mhòr de reòiteag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8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00ml bainne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las airson bualagan bainne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spàin mhòr de reòiteag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156591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56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ruinnse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upa/mug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mh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iuga tomhai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coimeasgaichear 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23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ruinnsea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cupa/mug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mh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iuga tomhai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coimeasgaichear 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Arial" w:ascii="Arial" w:hAnsi="Arial"/>
          <w:b/>
          <w:bCs/>
          <w:sz w:val="27"/>
          <w:szCs w:val="27"/>
        </w:rPr>
        <w:tab/>
        <w:t>1</w:t>
      </w:r>
      <w:r>
        <w:rPr>
          <w:rFonts w:cs="Arial" w:ascii="Arial" w:hAnsi="Arial"/>
          <w:sz w:val="27"/>
          <w:szCs w:val="27"/>
        </w:rPr>
        <w:t>.</w:t>
      </w:r>
      <w:r>
        <w:rPr>
          <w:rFonts w:cs="Arial" w:ascii="Arial" w:hAnsi="Arial"/>
          <w:b/>
          <w:bCs/>
          <w:sz w:val="27"/>
          <w:szCs w:val="27"/>
        </w:rPr>
        <w:tab/>
        <w:tab/>
      </w:r>
      <w:r>
        <w:rPr>
          <w:rFonts w:cs="Arial" w:ascii="Arial" w:hAnsi="Arial"/>
          <w:sz w:val="27"/>
          <w:szCs w:val="27"/>
        </w:rPr>
        <w:t>Cruinnich na h-uidheam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2.</w:t>
      </w:r>
      <w:r>
        <w:rPr>
          <w:rFonts w:cs="Arial" w:ascii="Arial" w:hAnsi="Arial"/>
          <w:color w:val="000000"/>
          <w:sz w:val="27"/>
          <w:szCs w:val="27"/>
        </w:rPr>
        <w:tab/>
        <w:tab/>
        <w:t>Tomhais am bainne anns an t-siug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3.</w:t>
      </w:r>
      <w:r>
        <w:rPr>
          <w:rFonts w:cs="Arial" w:ascii="Arial" w:hAnsi="Arial"/>
          <w:color w:val="000000"/>
          <w:sz w:val="27"/>
          <w:szCs w:val="27"/>
        </w:rPr>
        <w:tab/>
        <w:tab/>
        <w:t xml:space="preserve">Cuir am bainne ann an cuach an coimeasgaichear.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4.</w:t>
      </w:r>
      <w:r>
        <w:rPr>
          <w:rFonts w:cs="Arial" w:ascii="Arial" w:hAnsi="Arial"/>
          <w:color w:val="000000"/>
          <w:sz w:val="27"/>
          <w:szCs w:val="27"/>
        </w:rPr>
        <w:tab/>
        <w:tab/>
        <w:t>Cuir ann an reòiteag agus blas airson a’ bhualagai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5.</w:t>
      </w:r>
      <w:r>
        <w:rPr>
          <w:rFonts w:cs="Arial" w:ascii="Arial" w:hAnsi="Arial"/>
          <w:color w:val="000000"/>
          <w:sz w:val="27"/>
          <w:szCs w:val="27"/>
        </w:rPr>
        <w:tab/>
        <w:tab/>
        <w:t>Measgaich e agus CUIR DHETH AN SUIDSE!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6.</w:t>
      </w:r>
      <w:r>
        <w:rPr>
          <w:rFonts w:cs="Arial" w:ascii="Arial" w:hAnsi="Arial"/>
          <w:color w:val="000000"/>
          <w:sz w:val="27"/>
          <w:szCs w:val="27"/>
        </w:rPr>
        <w:tab/>
        <w:t xml:space="preserve"> </w:t>
        <w:tab/>
        <w:t>Tog às a’ chuaich gu faiceallach agus cuir ann an cupa 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7.</w:t>
      </w:r>
      <w:r>
        <w:rPr>
          <w:rFonts w:cs="Arial" w:ascii="Arial" w:hAnsi="Arial"/>
          <w:color w:val="000000"/>
          <w:sz w:val="27"/>
          <w:szCs w:val="27"/>
        </w:rPr>
        <w:tab/>
        <w:tab/>
        <w:t>Mus nigh thu i, sgol a’ chuach ann an uisge fua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B VAG Rounded Bold"/>
    <w:charset w:val="4d"/>
    <w:family w:val="auto"/>
    <w:pitch w:val="default"/>
  </w:font>
  <w:font w:name="Webdings">
    <w:charset w:val="02"/>
    <w:family w:val="auto"/>
    <w:pitch w:val="variable"/>
  </w:font>
  <w:font w:name="Myriad-Bold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9:38:00Z</dcterms:created>
  <dc:creator>Steve Taylor</dc:creator>
  <dc:description/>
  <cp:keywords/>
  <dc:language>en-US</dc:language>
  <cp:lastModifiedBy>Steve Taylor</cp:lastModifiedBy>
  <dcterms:modified xsi:type="dcterms:W3CDTF">2011-07-13T09:38:00Z</dcterms:modified>
  <cp:revision>2</cp:revision>
  <dc:subject/>
  <dc:title/>
</cp:coreProperties>
</file>